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Head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Атагьян Рузанна Карленовна, </w:t>
      </w:r>
    </w:p>
    <w:p>
      <w:pPr>
        <w:pStyle w:val="Head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читель информатики и ИКТ </w:t>
      </w:r>
    </w:p>
    <w:p>
      <w:pPr>
        <w:pStyle w:val="Head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БУ СОШ №77 г. Сочи</w:t>
      </w:r>
    </w:p>
    <w:p>
      <w:pPr>
        <w:pStyle w:val="Head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ласс: 5</w:t>
      </w:r>
    </w:p>
    <w:p>
      <w:pPr>
        <w:pStyle w:val="TextBodyIndent"/>
        <w:spacing w:lineRule="auto" w:line="360" w:before="0" w:after="0"/>
        <w:ind w:left="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TextBodyIndent"/>
        <w:spacing w:lineRule="auto" w:line="360" w:before="0" w:after="0"/>
        <w:ind w:left="34" w:hanging="0"/>
        <w:rPr>
          <w:bCs/>
          <w:i/>
          <w:i/>
          <w:spacing w:val="-2"/>
        </w:rPr>
      </w:pPr>
      <w:r>
        <w:rPr>
          <w:b/>
          <w:bCs/>
          <w:spacing w:val="-2"/>
        </w:rPr>
        <w:t>Тема урока:</w:t>
      </w:r>
      <w:r>
        <w:rPr>
          <w:bCs/>
          <w:spacing w:val="-2"/>
        </w:rPr>
        <w:t xml:space="preserve"> </w:t>
      </w:r>
      <w:r>
        <w:rPr/>
        <w:t xml:space="preserve">Кодирование информации.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ип урока:</w:t>
      </w:r>
      <w:r>
        <w:rPr>
          <w:bCs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урок изучения нового материала;</w:t>
      </w:r>
    </w:p>
    <w:p>
      <w:pPr>
        <w:pStyle w:val="Normal"/>
        <w:widowControl/>
        <w:autoSpaceDE w:val="true"/>
        <w:ind w:left="811" w:hanging="66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 урока </w:t>
      </w:r>
      <w:r>
        <w:rPr>
          <w:sz w:val="24"/>
          <w:szCs w:val="24"/>
        </w:rPr>
        <w:t>(для учителя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360" w:before="280" w:after="280"/>
        <w:ind w:left="49" w:hanging="0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>Задачи урока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409" w:hanging="267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бразовательная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  <w:lang w:val="en-US"/>
        </w:rPr>
        <w:t>a</w:t>
      </w:r>
      <w:r>
        <w:rPr>
          <w:sz w:val="24"/>
          <w:szCs w:val="24"/>
          <w:shd w:fill="FFFFFF" w:val="clear"/>
        </w:rPr>
        <w:t>. Получение новых знаний по теме урока;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б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Закрепить на практике использование различных кодов для представления информаци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0"/>
        <w:ind w:left="409" w:hanging="267"/>
        <w:rPr/>
      </w:pPr>
      <w:r>
        <w:rPr>
          <w:sz w:val="24"/>
          <w:szCs w:val="24"/>
        </w:rPr>
        <w:t>Развивающая: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звитие способности к преобразованию информации из одного вида в другой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0" w:after="280"/>
        <w:ind w:left="409" w:hanging="2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тельная: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спитание самостоятельност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Планируемый результат </w:t>
      </w:r>
      <w:r>
        <w:rPr>
          <w:sz w:val="24"/>
          <w:szCs w:val="24"/>
        </w:rPr>
        <w:t>(для учащихся)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умение кодировать и декодировать информацию при заданных правилах кодир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омпьютер, интерактивная доска, документ – камера, проектор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и ход урока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23"/>
        <w:gridCol w:w="191"/>
        <w:gridCol w:w="1626"/>
        <w:gridCol w:w="3560"/>
        <w:gridCol w:w="2250"/>
        <w:gridCol w:w="242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этап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зуальный ряд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е УУД  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благоприятный психологический настрой на рабо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, проверка подготовленности к уроку, организация внимания учащих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аживаются на свои места, включаются в деловой ритм урок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ние организовывать себя, настраиваться на работу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б информационных процесс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аница 2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вид действия с информацией. (вызвать к доске одного из учеников, чтобы переставить разбросанные по экрану предметы по двум столбцам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ученик у доски, остальные помогают выполнять задание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тивации детьми, принятие ими целей уро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ица 3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ица 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Назовите виды сигналов, с помощью которых мы получаем информацию.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означают эти знаки? (открывается шторка по мере ответов дете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ук, голос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ые знаки, ноты, оценки, текст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ринимают познавательную цель, сохраняют ее при выполнении учебных действий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вступать в диалог.</w:t>
            </w:r>
            <w:r>
              <w:rPr>
                <w:iCs/>
                <w:sz w:val="24"/>
                <w:szCs w:val="24"/>
              </w:rPr>
              <w:t xml:space="preserve"> Участвовать в коллективном обсуждении учебной проблемы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:</w:t>
            </w:r>
          </w:p>
        </w:tc>
      </w:tr>
      <w:tr>
        <w:trPr>
          <w:trHeight w:val="301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новых зна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ица 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ица 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мы видим знаки на дорогах мы понимаем  какие действия мы должны выполнять? , т.е. набор (система) условных знаков – это код для того чтобы представить информаци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>
          <w:trHeight w:val="372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170E02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ица 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кажите о кодах, которые вы встречаете  повседневн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ые знаки, знаки на автомобилях, нотные знаки, оценки в дневниках,  тексты на уроках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я знаний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ица 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ица 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ить ребус (используя маркер вписать ответ)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ют упражнение №15 (1,2)  в рабочих тетрадях.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бязательно выполнить 2 задания, более 2-х по желанию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ин из учеников записывает на доске: </w:t>
            </w:r>
            <w:r>
              <w:rPr>
                <w:bCs/>
                <w:i/>
                <w:sz w:val="24"/>
                <w:szCs w:val="24"/>
              </w:rPr>
              <w:t>клавиатура; монитор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дин из учеников работает  у доски, остальные в тетрадя</w:t>
            </w:r>
            <w:r>
              <w:rPr>
                <w:bCs/>
                <w:sz w:val="24"/>
                <w:szCs w:val="24"/>
              </w:rPr>
              <w:t xml:space="preserve">х. 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Физкультминутка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360" w:before="0" w:after="0"/>
              <w:ind w:left="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сознают качество и уровень усвоения.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 w:before="0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ется участие детей в работе: практическая работа, у доски  + рефлексия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 w:before="0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 , упр № 86, 90 РТ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исок  использованных источников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форматика: Учебник для 6 класса /Л.Л. Босова, изд. –М.: БИНОМ. Лаборатория знаний, 2013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форматика: Рабочая тетрадь для 6 класса /Л.Л. Босова, изд. –М.: БИНОМ. Лаборатория знаний, 2013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изминутка - https://disk.yandex.ru/public/?hash=AyJZRFu8JbQ1ERKmblbaQVi2a7MkAnYMakusmb6IGZc%3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ind w:firstLine="720"/>
      <w:jc w:val="both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12:00Z</dcterms:created>
  <dc:creator>Valued Acer Customer</dc:creator>
  <dc:description/>
  <cp:keywords/>
  <dc:language>en-US</dc:language>
  <cp:lastModifiedBy>УЧИТЕЛЬ</cp:lastModifiedBy>
  <dcterms:modified xsi:type="dcterms:W3CDTF">2014-01-10T10:25:00Z</dcterms:modified>
  <cp:revision>13</cp:revision>
  <dc:subject/>
  <dc:title>Атагьян Рузанна Карленовна, учитель информатики СОШ №77 г. Сочи</dc:title>
</cp:coreProperties>
</file>